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указаны в спецификациях (Приложения №№ 1.1., 1.2., 1.3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определяется Спецификациями (Приложения №№ 1.1., 1.2., 1.3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68 56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1»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паспортов изделия, лабораторных исследований на прочность.</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1»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01T10:04:00Z</cp:lastPrinted>
  <dcterms:modified xsi:type="dcterms:W3CDTF">2014-04-01T10:38:00Z</dcterms:modified>
  <cp:revision>12</cp:revision>
  <dc:subject/>
  <dc:title>УТВЕРЖДАЮ</dc:title>
</cp:coreProperties>
</file>